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иобретение технической поддержки СУБД </w:t>
            </w:r>
            <w:r>
              <w:rPr>
                <w:b/>
                <w:lang w:val="en-US"/>
              </w:rPr>
              <w:t>Oracle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обретение технической поддержки СУБД </w:t>
            </w:r>
            <w:r>
              <w:rPr>
                <w:b/>
                <w:lang w:val="en-US"/>
              </w:rPr>
              <w:t>Oracle</w:t>
            </w:r>
            <w:r>
              <w:rPr>
                <w:b/>
              </w:rPr>
              <w:t>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Претендент должен быть авторизированным партнером </w:t>
            </w:r>
            <w:r>
              <w:rPr>
                <w:i/>
                <w:lang w:val="en-US"/>
              </w:rPr>
              <w:t>Oracle</w:t>
            </w:r>
            <w:r>
              <w:rPr>
                <w:i/>
              </w:rPr>
              <w:t>.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/>
              <w:t>Претендент должен подтвердить: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/>
              <w:t xml:space="preserve">• </w:t>
            </w:r>
            <w:r>
              <w:rPr/>
              <w:t>наличие текущего статуса Авторизованного Oracle Центра технической поддержки первой линии по базовым продуктам и технологиям Oracle;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/>
              <w:t xml:space="preserve">• </w:t>
            </w:r>
            <w:r>
              <w:rPr/>
              <w:t>наличие текущего статуса Авторизованного Oracle Центра технической поддержки первой линии по программным продуктам Oracle, входящих в группу продуктов Oracle Applications E-Business Suite;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/>
              <w:t xml:space="preserve">• </w:t>
            </w:r>
            <w:r>
              <w:rPr/>
              <w:t>наличие не менее 2 сертифицированных специалистов Oracle Certified Master;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/>
              <w:t xml:space="preserve">• </w:t>
            </w:r>
            <w:r>
              <w:rPr/>
              <w:t>опыт (более 5 лет) работы по оказанию услуг стандартной технической поддержки информационных систем на базе программного обеспечения Oracle для крупных заказч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• </w:t>
            </w:r>
            <w:r>
              <w:rPr/>
              <w:t>возможность предоставления Заказчику расширенных технических консультаций по работе с технологиями Oracle, включая выезды специалистов Поставщика на площадки Заказчика, а также возможность предоставления услуг круглосуточной (24х7) поддержки. Опыт организации подобных сервисов у крупных Заказчиков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г.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3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2-10T09:42:00Z</cp:lastPrinted>
  <dcterms:modified xsi:type="dcterms:W3CDTF">2014-12-10T04:42:00Z</dcterms:modified>
  <cp:revision>8</cp:revision>
  <dc:subject/>
  <dc:title> </dc:title>
</cp:coreProperties>
</file>